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  <w:color w:val="000000"/>
              </w:rPr>
              <w:t xml:space="preserve">И.о.Директора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 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очистке и вырубке древесно-кустарниковой растительности на трассе ВЛ-6кВ НСОВ ТЭЦ-9 (доп.объем)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3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 3 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а контактного телефона по организационным вопросам: 8 (3955) 503-561 Шарымова Ирина Николаевн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 начальник ЭЦ ТЭЦ-9 Васильев Владимир Павлович,  конт.тел (3955) 503-373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iCs/>
          <w:color w:val="00B0F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 Услуги по очистке и вырубке древесно-кустарниковой растительности на трассе ВЛ-6кВ НСОВ ТЭЦ-9 (доп.объем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даты заключения договора  по 30.11.2023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416 187,00 (четыреста шестнадцать тысяч сто восемьдесят семь) рублей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7 рабочих дней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заявок (предложений) производится по аналитической справке  сл</w:t>
      </w:r>
      <w:r>
        <w:rPr/>
        <w:t xml:space="preserve">едующего содержани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 (встречное ценовое предложение не может превышать начальную цену лота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 комиссией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30 МБ до 09-00  иркутского  времени  10.10.2023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10.10.2023г</w:t>
      </w:r>
      <w:r>
        <w:rPr/>
        <w:t xml:space="preserve"> </w:t>
      </w:r>
      <w:r>
        <w:rPr>
          <w:b/>
          <w:i/>
          <w:u w:val="single"/>
        </w:rPr>
        <w:t>в 11.2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3-10-05T09:15:00Z</cp:lastPrinted>
  <dcterms:modified xsi:type="dcterms:W3CDTF">2023-10-05T01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